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ctile Mo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bullet is fired horizontally at a height of 1.4m from the ground.  At the moment the bullet is fired, a second bullet is dropped from the same height.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bullet hits the ground first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bullet hits the ground at a higher speed?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Describe the direction that the first bullet is going when it hits the ground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direction that the dropped bullet is going when it hits the groun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a race, students sit in a chair on rollers at one end of a gym while friends push the chair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group A, one friend pushes the chair with a force of 100N [forward] while another friend pushes the chair with 100N [left]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th group B, only one friend pushes with a force of 100N [forward].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Which group gets to the far side of the gym first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ball is kicked into the air with a </w:t>
      </w:r>
      <w:r>
        <w:rPr>
          <w:rFonts w:cs="Comic Sans MS" w:ascii="Comic Sans MS" w:hAnsi="Comic Sans MS"/>
          <w:b/>
        </w:rPr>
        <w:t>horizontal velocity</w:t>
      </w:r>
      <w:r>
        <w:rPr>
          <w:rFonts w:cs="Comic Sans MS" w:ascii="Comic Sans MS" w:hAnsi="Comic Sans MS"/>
        </w:rPr>
        <w:t xml:space="preserve"> of 29.4m/s [forward] and a </w:t>
      </w:r>
      <w:r>
        <w:rPr>
          <w:rFonts w:cs="Comic Sans MS" w:ascii="Comic Sans MS" w:hAnsi="Comic Sans MS"/>
          <w:b/>
        </w:rPr>
        <w:t>vertical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velocity</w:t>
      </w:r>
      <w:r>
        <w:rPr>
          <w:rFonts w:cs="Comic Sans MS" w:ascii="Comic Sans MS" w:hAnsi="Comic Sans MS"/>
        </w:rPr>
        <w:t xml:space="preserve"> of 29.4m/s [up]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of these components of velocity remains constant, if there is no friction to be considered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the horizontal velocity of the ball from t = 0s to t = 6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 vertical velocity of the ball from t = 0s to t = 6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happening in the first 3 seconds?  the second 3 seconds?  How do you know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each second, draw a vector diagram showing each component of velocity, and the resulting velocity vector.  Place each diagram in its place in the ball’s trajectory.  The first one (t = 0) is done for you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64515</wp:posOffset>
                </wp:positionV>
                <wp:extent cx="5029200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486080"/>
                          <a:chOff x="0" y="0"/>
                          <a:chExt cx="50292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480" y="114840"/>
                            <a:ext cx="4800600" cy="137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847" h="10800">
                                <a:moveTo>
                                  <a:pt x="20268" y="15996"/>
                                </a:moveTo>
                                <a:arcTo wR="10800" hR="10800" stAng="1725487" swAng="72916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847" h="10800">
                                <a:moveTo>
                                  <a:pt x="20268" y="15996"/>
                                </a:moveTo>
                                <a:arcTo wR="10800" hR="10800" stAng="1725487" swAng="729161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286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440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91440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440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440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440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1440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1440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4.45pt;width:396pt;height:117pt" coordorigin="540,889" coordsize="7920,2340">
                <v:rect id="shape_0" stroked="f" o:allowincell="f" style="position:absolute;left:540;top:889;width:791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origin="1420,10800" coordsize="18847,10800" path="l0,21600xee" stroked="t" o:allowincell="f" style="position:absolute;left:721;top:1070;width:7559;height:2157;flip:y;mso-wrap-style:none;v-text-anchor:middle">
                  <v:fill o:detectmouseclick="t" on="false"/>
                  <v:stroke color="black" weight="12600" dashstyle="shortdot" joinstyle="miter" endcap="flat"/>
                  <w10:wrap type="square"/>
                </v:rect>
                <v:line id="shape_0" from="721,2149" to="1800,2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1,1249" to="1801,2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1,1249" to="1800,2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1,2329" to="8280,232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99,2329" to="4500,2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41,2329" to="3242,2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0,2329" to="1980,2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,2329" to="722,2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61,2329" to="5762,2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20,2329" to="7021,2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1,2329" to="8282,2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26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1;top:26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0;top:26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1;top:26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26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26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26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92075</wp:posOffset>
            </wp:positionV>
            <wp:extent cx="5715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7:24:00Z</dcterms:created>
  <dc:creator>Customer</dc:creator>
  <dc:description/>
  <cp:keywords/>
  <dc:language>en-US</dc:language>
  <cp:lastModifiedBy>Customer</cp:lastModifiedBy>
  <dcterms:modified xsi:type="dcterms:W3CDTF">2010-11-30T16:27:00Z</dcterms:modified>
  <cp:revision>3</cp:revision>
  <dc:subject/>
  <dc:title>Projectile Motion</dc:title>
</cp:coreProperties>
</file>